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Technologie przeciwpożarowe</w:t>
            </w:r>
          </w:p>
        </w:tc>
      </w:tr>
      <w:tr>
        <w:trPr>
          <w:trHeight w:val="1071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Fire protection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jest zapoznanie studentów w metod i technik zapobiegania i zwalczania pożarów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 obiektach mieszkalnych oraz obiektach kategoryzowanyc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procesach produkcyj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transporc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infrastrukturz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`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podstawowe zabezpieczenia przeciwpożarowe  czynne i biern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metody zaopatrzenia w środki gaśnicz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, zna ogólne uwarunkowania prowadzenia działań ratowniczo gaśniczych zwalczania pożarów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W06,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Dobiera metody i rodzaje zabezpieczeń przeciwpoża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Stosuje zasady postępowania w trakcie pożaru i innego miejscowego zagroże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4,U05,U11,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,U06, U10,U11,U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Przestrzeg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ostrzega </w:t>
            </w:r>
            <w:r>
              <w:rPr>
                <w:rFonts w:cs="Arial" w:ascii="Arial" w:hAnsi="Arial"/>
                <w:sz w:val="20"/>
                <w:szCs w:val="20"/>
              </w:rPr>
              <w:t>znaczenie nowoczesnych metod dla bezpieczeństwa i rozwoju społecznego oraz potrafi dokonać twórczej syntezy zdobytej wiedzy i umiejętności dla efektywnego osiągnięcia cel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Potrafi pracować zespołow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5, 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838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6"/>
      </w:tblGrid>
      <w:tr>
        <w:trPr>
          <w:trHeight w:val="608" w:hRule="atLeast"/>
        </w:trPr>
        <w:tc>
          <w:tcPr>
            <w:tcW w:w="83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e laboratoryj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okwium zaliczeniow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indywidual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le mechanizmów  zapobiegania pożarom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bezpieczenia czynn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bezpieczenia biern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walczanie pożarów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Zboina J.: Bezpieczeństwo pożarowe – rozważania na gruncie nauki i praktyki (</w:t>
            </w:r>
            <w:r>
              <w:rPr>
                <w:rStyle w:val="Date"/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yd. CNBOP-PIB, Józefów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GuzewskiP., Wróblewski D., Małozięć D.; Czerwona Księga Pożarów. Wyd. CNBOP-PIB, Józefów 20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2.Gałązka E., Piechocka E.; Metody obliczeniowe wybranych parametrów palności , wybuchowości i dymotwórczości substancji chemicznych, Warszawa 200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2.Konecki M.,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pływ szybkości wydzielania ciepła i emisji dymu na rozwój pożaru w układzie pomieszczeń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Warszawa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3.Pofit-Szczepańska M.,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ybrane zagadnienia z chemii ogólnej, fizykochemii spalania i rozwoju pożarów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Kraków 1994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4. Wiśniewski T.: Wymiana ciepła w ochronach osobistych strażaków .Wyd.: Politechniki warszawskiej. Warszawa 201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Bielicki P.”taktyka gaszenia pożarów”.Wyd. 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Elementy bezpieczeństwa pożarowego budynków. 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Dreger M.(red.): Bezpieczeństwo pożarowe. Warszawa 201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Ridder A. inni: Gaszenie pożarów wewnętrznych. Wyd. CNBOP-PIB. Józefów 201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ociołek T.K.: Poradnik inspektora ochrony przeciwpożarowej.`Wyd. Tarbonus-aktualne wyd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9:54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39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